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120" w:after="0"/>
        <w:jc w:val="both"/>
        <w:rPr/>
      </w:pPr>
      <w:r>
        <w:rPr>
          <w:b/>
          <w:sz w:val="20"/>
          <w:szCs w:val="20"/>
        </w:rPr>
        <w:t>Kryteria wyboru projektu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Działanie: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6.5 Rozwój potencjału endogenicznego regionu</w:t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</w:rPr>
        <w:t>Poddziałanie:</w:t>
      </w:r>
      <w:r>
        <w:rPr>
          <w:sz w:val="20"/>
          <w:szCs w:val="20"/>
        </w:rPr>
        <w:t xml:space="preserve">  n/d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Oś priorytetowa:</w:t>
      </w:r>
      <w:r>
        <w:rPr>
          <w:sz w:val="20"/>
          <w:szCs w:val="20"/>
        </w:rPr>
        <w:t xml:space="preserve"> 6 Solidarne społeczeństwo i konkurencyjne kadry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riorytet Inwestycyjny</w:t>
      </w:r>
      <w:bookmarkStart w:id="0" w:name="_GoBack"/>
      <w:bookmarkEnd w:id="0"/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 8b Wspieranie rozwoju przyjaznego dla zatrudnienia poprzez rozwój potencjałów endogenicznych jako elementu strategii terytorialnej dla obszarów ze specyficznymi potrzebami, łącznie z przekształceniem upadających regionów przemysłowych oraz działaniami na rzecz zwiększenia dostępności i rozwoju zasobów naturalnych i kulturowych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 szczegółowy:</w:t>
      </w:r>
      <w:r>
        <w:rPr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>Wzrost zatrudnienia poprzez samozatrudnienie i tworzenie nowych miejsc pracy przy wykorzystaniu endogenicznych potencjałów</w:t>
      </w:r>
      <w:r>
        <w:rPr>
          <w:b/>
          <w:sz w:val="20"/>
          <w:szCs w:val="20"/>
        </w:rPr>
        <w:t xml:space="preserve"> </w:t>
      </w:r>
    </w:p>
    <w:p>
      <w:pPr>
        <w:pStyle w:val="Normal"/>
        <w:rPr/>
      </w:pPr>
      <w:r>
        <w:rPr>
          <w:rFonts w:eastAsia="Times New Roman" w:cs="Arial"/>
          <w:b/>
          <w:sz w:val="20"/>
          <w:szCs w:val="20"/>
          <w:lang w:eastAsia="pl-PL"/>
        </w:rPr>
        <w:t xml:space="preserve">Schemat: </w:t>
      </w:r>
      <w:r>
        <w:rPr>
          <w:rFonts w:eastAsia="Times New Roman" w:cs="Arial"/>
          <w:sz w:val="20"/>
          <w:szCs w:val="20"/>
          <w:lang w:eastAsia="pl-PL"/>
        </w:rPr>
        <w:t>Rozwój infrastruktury turystycznej i rekreacyjnej w otoczeniu</w:t>
      </w:r>
      <w:r>
        <w:rPr>
          <w:rStyle w:val="FootnoteCharacters"/>
          <w:rStyle w:val="FootnoteAnchor"/>
          <w:rFonts w:eastAsia="Times New Roman" w:cs="Arial"/>
          <w:sz w:val="20"/>
          <w:szCs w:val="20"/>
          <w:lang w:eastAsia="pl-PL"/>
        </w:rPr>
        <w:footnoteReference w:id="2"/>
      </w:r>
      <w:r>
        <w:rPr>
          <w:rFonts w:eastAsia="Times New Roman" w:cs="Arial"/>
          <w:sz w:val="20"/>
          <w:szCs w:val="20"/>
          <w:lang w:eastAsia="pl-PL"/>
        </w:rPr>
        <w:t xml:space="preserve"> zbiorników i cieków wodnych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229"/>
        <w:gridCol w:w="7246"/>
        <w:gridCol w:w="1125"/>
        <w:gridCol w:w="1175"/>
      </w:tblGrid>
      <w:tr>
        <w:trPr/>
        <w:tc>
          <w:tcPr>
            <w:tcW w:w="4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podleganie wykluczeni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możliwości otrzymania dofinansowania ze środków Unii Europejskiej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 i przedmiotowe (dotyczące przedmiotu projek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4" w:hanging="141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21 r. poz. 305 z późn. zm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4" w:hanging="141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21 r. poz. 1745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64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 Dz. U. z 2020 r. poz. 358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a danym podmiocie nie ciąży obowiązek zwrotu pomocy publicznej, wynikający z decyzji Komisji Europejskiej uznającej taką pomoc za niezgodną z prawem oraz z rynkiem wewnętrznym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dany podmiot nie jest przedsiębiorstwem w trudnej sytuacji w rozumieniu pkt 24 Wytycznych dotyczących pomocy państwa na ratowanie i restrukturyzację przedsiębiorstw niefinansowych znajdujących się w trudnej sytuacji (Dz. Urz. UE C 249 z 31.07.2014 r.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zedmiot realizacji projektu nie dotyczy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64" w:hanging="141"/>
              <w:jc w:val="both"/>
              <w:rPr/>
            </w:pPr>
            <w:r>
              <w:rPr>
                <w:sz w:val="18"/>
                <w:szCs w:val="18"/>
              </w:rPr>
              <w:t>w art. 1 Rozporządzenia KE nr 651/2014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64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1 Rozporządzenia KEnr 1407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264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rt. 3 ust. 3 Rozporządzenia nr 1301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nie został fizycznie ukończony lub w pełni zrealizowany przed złożeniem wniosku </w:t>
              <w:br/>
              <w:t>o dofinansowanie projektu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ind w:left="317" w:hanging="283"/>
              <w:jc w:val="both"/>
              <w:rPr/>
            </w:pPr>
            <w:r>
              <w:rPr>
                <w:sz w:val="18"/>
                <w:szCs w:val="18"/>
              </w:rPr>
              <w:t>projekt nie obejmuje przedsięwzięć, które zostały objęte lub powinny zostać objęte procedurą odzyskiwania (w 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) w następstwie przeniesienia działalności produkcyjnej poza obszar objęty programem zgodnie z art. 125 ust. 3 lit. f) rozporządzenia nr 1303/2013.</w:t>
            </w:r>
          </w:p>
          <w:p>
            <w:pPr>
              <w:pStyle w:val="Normal"/>
              <w:spacing w:lineRule="auto" w:line="240" w:before="0" w:after="120"/>
              <w:ind w:left="70" w:hanging="0"/>
              <w:jc w:val="both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 pomorskiego w rozumieniu art. 70 rozporządzenia nr 1303/2013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- ogóln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14" w:hanging="357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ą jednostkę organizacyjną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tnera prywatnego we współpracy z podmiotami publicznymi w przypadku projektów realizowanych w formule partnerstwa publiczno-prywatnego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11 lipca 2014 r. o zasadach realizacji programów w zakresie polityki spójności finansowanych </w:t>
              <w:br/>
              <w:t>w perspektywie 2014-2020 (Dz. U. z 2020 r. poz. 818 z późn. zm.), w tym m.in. czy wybór partnera/ów został dokonany przed złożeniem wniosku o dofinansowanie projektu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ojekt jest zgodny z typami projektów przewidzianymi do wsparcia w ramach </w:t>
              <w:br/>
              <w:t>Działania 6.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wpisuje się w obszary zidentyfikowane w dokumencie „</w:t>
            </w:r>
            <w:r>
              <w:rPr>
                <w:rFonts w:cs="Arial"/>
                <w:bCs/>
                <w:i/>
                <w:sz w:val="18"/>
                <w:szCs w:val="18"/>
              </w:rPr>
              <w:t>Plan Działań dla Priorytetu Inwestycyjnego 8b w ramach Regionalnego Programu Operacyjnego Województwa Kujawsko-Pomorskiego na lata 2014-2020”</w:t>
            </w:r>
            <w:r>
              <w:rPr>
                <w:rStyle w:val="FootnoteCharacters"/>
                <w:rStyle w:val="FootnoteAnchor"/>
                <w:rFonts w:cs="Arial"/>
                <w:bCs/>
                <w:i/>
                <w:sz w:val="18"/>
                <w:szCs w:val="18"/>
              </w:rPr>
              <w:footnoteReference w:id="8"/>
            </w:r>
            <w:r>
              <w:rPr>
                <w:rFonts w:cs="Arial"/>
                <w:bCs/>
                <w:sz w:val="18"/>
                <w:szCs w:val="18"/>
              </w:rPr>
              <w:t xml:space="preserve"> oraz czy wpisuje się </w:t>
            </w:r>
            <w:r>
              <w:rPr>
                <w:sz w:val="18"/>
                <w:szCs w:val="18"/>
              </w:rPr>
              <w:t>następujące typy projektów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udowa, rozbudowa, przebudowa i modernizacja infrastruktury turystycznej i rekreacyjnej, przeznaczonej na potrzeby związane z obsługą ruchu turystycznego generowanego w oparciu o zasoby wodne (zbiorniki i cieki wodne) wraz z otoczeniem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akup wyposażenia i sprzętu związanego z zagospodarowaniem zbiorników i cieków wodnych (typ wsparcia możliwy do realizacji wyłącznie w powiązaniu z typem 1) oraz ich otoczenia.</w:t>
            </w:r>
          </w:p>
          <w:p>
            <w:pPr>
              <w:pStyle w:val="Normal"/>
              <w:spacing w:lineRule="auto" w:line="240" w:before="40" w:after="4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datkowo, jako część szerszego projektu związanego z rozwojem infrastruktury turystycznej </w:t>
              <w:br/>
              <w:t>i rekreacyjnej, możliwe będzie dofinansowanie wydatków związanych z infrastrukturą techniczną, w tym m.in. infrastrukturą wodno-kanalizacyjną, drogami wewnętrznymi i parkingami, o ile jest niezbędne do osiągnięcia celu projektu. Wydatki te powinny stanowić mniejszą część wydatków kwalifikowanych w projekcie.</w:t>
            </w:r>
          </w:p>
          <w:p>
            <w:pPr>
              <w:pStyle w:val="Normal"/>
              <w:spacing w:lineRule="auto" w:line="240" w:before="4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>Nie będą uznane za kwalifikowalne wydatki z zakresu infrastruktury sportowej tj. hale sportowe, sale gimnastyczne, , lodowiska, kryte baseny, oraz  inwestycje dotyczące bazy noclegowej.  i parków rozrywki (z wyłączeniem kempingów i pól namiotowych/biwakowych).</w:t>
            </w: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>Ocena będzie polegać na sprawdzeniu, czy w projekcie nie wystąpi pomoc publiczna lub czy jest ona zgodna z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8" w:hanging="425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art. 14 rozporządzenia KE nr 651/2014 Regionalna pomoc inwestycyjna oraz zgodnie </w:t>
              <w:br/>
              <w:t xml:space="preserve">z zasadami rozporządzeniem Ministra infrastruktury i Rozwoju z dnia 3 września 2015 r. </w:t>
              <w:br/>
              <w:t>w sprawie udzielania regionalnej pomocy inwestycyjnej w ramach regionalnych programów operacyjnych na lata 2014-2020 (Dz. U. z2022 poz. 887) lub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458" w:hanging="425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rt. 55 rozporządzenia KE nr 651/2014 Pomoc na infrastrukturę sportową i wielofunkcyjną infrastrukturę rekreacyjną oraz zgodnie z zasadami rozporządzenia Ministra Infrastruktury </w:t>
              <w:br/>
              <w:t>z dnia 20 października 2015 r. w sprawie udzielania pomocy inwestycyjnej na infrastrukturę sportową wielofunkcyjną infrastrukturę rekreacyjną w ramach regionalnych programów operacyjnych na lata 2014-2020 (Dz. U. 2018 poz. 1593) lub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40"/>
              <w:ind w:left="458" w:hanging="425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t. 56 rozporządzenia KE 651/2014 Pomoc inwestycyjna na infrastrukturę lokalną oraz zgodnie z zasadami rozporządzenia Ministra Infrastruktury i Rozwoju z dnia 5 sierpnia 2015 r. w sprawie udzielania pomocy inwestycyjnej na infrastrukturę lokalną w ramach regionalnych programów operacyjnych na lata 2014-2020 (Dz. U. poz. 1208) lub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40" w:after="120"/>
              <w:ind w:left="458" w:hanging="425"/>
              <w:jc w:val="both"/>
              <w:rPr/>
            </w:pPr>
            <w:r>
              <w:rPr>
                <w:rFonts w:cs="Arial"/>
                <w:sz w:val="18"/>
                <w:szCs w:val="18"/>
              </w:rPr>
              <w:t>rozporządzeniem KE nr 1407/2013 oraz zgodnie z zasadami rozporządzenia Ministra Infrastruktury i Rozwoju z dnia 19 marca 2015 r. w sprawie udzielania pomocy de minimis w ramach regionalnych programów operacyjnych na lata 2014-2020 (Dz. U. z 2021 poz. 900).</w:t>
            </w:r>
          </w:p>
          <w:p>
            <w:pPr>
              <w:pStyle w:val="Normal"/>
              <w:autoSpaceDE w:val="false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określenia wkładu własnego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, gdy w projekcie nie występuje pomoc publiczna ocenie podlega, czy wkład własny wnioskodawcy stanowi nie mniej niż 15% w wydatkach kwalifikowalnych na poziomie projektu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W przypadku wystąpienia w projekcie pomocy publicznej ocenie podlega czy wkład własny stanowi </w:t>
            </w:r>
            <w:r>
              <w:rPr>
                <w:sz w:val="18"/>
                <w:szCs w:val="18"/>
                <w:u w:val="single"/>
              </w:rPr>
              <w:t>nie mniej niż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40% w przypadku regionalnej pomocy inwestycyjnej (zgodnie z mapą pomocy regionalnej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9"/>
            </w:r>
            <w:r>
              <w:rPr>
                <w:rFonts w:cs="Calibri"/>
                <w:sz w:val="18"/>
                <w:szCs w:val="18"/>
              </w:rPr>
              <w:t>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% w przypadku pomocy inwestycyjnej na infrastrukturę sportową i wielofunkcyjną infrastrukturę rekreacyjną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rStyle w:val="Italic"/>
                <w:sz w:val="18"/>
                <w:szCs w:val="18"/>
              </w:rPr>
            </w:pPr>
            <w:r>
              <w:rPr>
                <w:rStyle w:val="Italic"/>
                <w:sz w:val="18"/>
                <w:szCs w:val="18"/>
              </w:rPr>
              <w:t>15 %</w:t>
            </w:r>
            <w:r>
              <w:rPr>
                <w:rFonts w:cs="Arial"/>
                <w:sz w:val="18"/>
                <w:szCs w:val="18"/>
              </w:rPr>
              <w:t xml:space="preserve"> w przypadku pomocy inwestycyjnej na infrastrukturę lokalną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29" w:hanging="284"/>
              <w:jc w:val="both"/>
              <w:rPr>
                <w:rStyle w:val="Italic"/>
                <w:sz w:val="18"/>
                <w:szCs w:val="18"/>
              </w:rPr>
            </w:pPr>
            <w:r>
              <w:rPr>
                <w:rStyle w:val="Italic"/>
                <w:sz w:val="18"/>
                <w:szCs w:val="18"/>
              </w:rPr>
              <w:t>15 % w przypadku pomocy de minimis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W sytuacji udzielenia pomocy w ramach regionalnej pomocy inwestycyjnej wnioskodawca musi wnieść wkład finansowy w wysokości co najmniej 25 % kosztów kwalifikowalnych, pochodzących ze środków własnych lub zewnętrznych źródeł finansowania, w postaci wolnej od wszelkiego publicznego wsparcia finansowego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Zgodność </w:t>
            </w:r>
            <w:r>
              <w:rPr>
                <w:sz w:val="18"/>
                <w:szCs w:val="18"/>
              </w:rPr>
              <w:t>z zasadą równości mężczyz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i kobiet oraz niedyskryminacji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60" w:after="120"/>
              <w:jc w:val="both"/>
              <w:rPr/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3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12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 xml:space="preserve"> poprzez weryfikację czy wszystkie nowe produkty projektów (zasoby cyfrowe, środki transportu,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1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tLeast" w:line="23" w:before="60" w:after="120"/>
              <w:jc w:val="both"/>
              <w:rPr/>
            </w:pPr>
            <w:r>
              <w:rPr>
                <w:sz w:val="18"/>
                <w:szCs w:val="18"/>
              </w:rPr>
              <w:t>Decyzja w tej sprawie podejmowana będzie na podstawie opisu dostępności inwestycji.</w:t>
            </w:r>
          </w:p>
          <w:p>
            <w:pPr>
              <w:pStyle w:val="Normal"/>
              <w:spacing w:lineRule="atLeast" w:line="23" w:before="60" w:after="120"/>
              <w:jc w:val="both"/>
              <w:rPr/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tLeast" w:line="23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ażda z powyższych zasad podlega oddzielnej ocenie. W przypadku zasady równości szans kobiet i mężczyzn, projekt wykazuje pozytywny lub neutralny wpływ. O neutralności projektu można mówić tylko wtedy, kiedy w ramach projektu wnioskodawca wskaże szczegółowe uzasadnienie, dlaczego dany projekt nie jest w  stanie zrealizować jakichkolwiek działań w zakresie spełnienia ww. zasady, a uzasadnienie to zostanie uznane przez instytucję oceniającą projekt za trafne </w:t>
              <w:br/>
              <w:t>i poprawne.</w:t>
            </w:r>
          </w:p>
          <w:p>
            <w:pPr>
              <w:pStyle w:val="Normal"/>
              <w:spacing w:lineRule="atLeast" w:line="23"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zasady  równości szans i niedyskryminacji, w tym dostępności dla osób </w:t>
              <w:br/>
              <w:t>z niepełnosprawnościami, ocenie podlega, czy wszystkie produkty projektów są dostępne dla osób z niepełnosprawnościami.</w:t>
            </w:r>
          </w:p>
          <w:p>
            <w:pPr>
              <w:pStyle w:val="Normal"/>
              <w:spacing w:lineRule="atLeast" w:line="23" w:before="60" w:after="12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tLeast" w:line="23" w:before="60" w:after="12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/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Z RPO. W przypadku uznania, </w:t>
              <w:br/>
              <w:t>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ć będzie zgodność z art. 7 rozporządzenia 1303/2013, oraz </w:t>
            </w:r>
            <w:r>
              <w:rPr>
                <w:i/>
                <w:iCs/>
                <w:sz w:val="18"/>
                <w:szCs w:val="18"/>
              </w:rPr>
              <w:t xml:space="preserve">Wytycznymi w zakresie realizacji zasady równości szans i niedyskryminacji, w tym dostępności dla osób </w:t>
              <w:br/>
              <w:t>z 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sadą zrównoważonego rozwoju i wymaganiami prawa ochrony środowiska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zrównoważony rozwój (w szczególności minimalizowanie negatywnego wpływu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 xml:space="preserve"> w obszarze środowiska) oraz czy projekt został przygotowany zgodnie z prawem dotyczącym ochrony środowiska , w ty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</w:t>
              <w:br/>
              <w:t xml:space="preserve">i jego ochronie, udziale społeczeństwa w ochronie środowiska oraz ocenach oddziaływania na środowisko (Dz. U. z 2021 r. poz. 2373 z późn.zm.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21 poz. 1973, z późn. zm.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ustawą z dnia 16 kwietnia 2004 r. o ochronie przyrody (Dz. U. z 2021 r. poz. 1098 z późn. zm.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tawą z dnia 20 lipca 2017 r. Prawo wodne (Dz. U. z 2021 r. poz. 2233 z późn. zm.)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Wnioskodawca na moment złożenia wniosku o dofinansowanie projektu zobowiązany jest złożyć oświadczenie wraz z uzasadnieniem, że realizowany projekt jest zgodny z zasadą horyzontalną UE zrównoważony rozwój oraz wymaganiami prawa ochrony środowiska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W przypadku projektów wymagających postępowania OOŚ planowany termin dostarczenia wszystkich uzyskanych w toku postępowania decyzji i postanowień to 2 miesiące od podjęcia Uchwały Zarządu Województwa Kujawsko- Pomorskiego w sprawie przyjęcia projektów do dofinansowania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 projektów, w których stwierdzono brak potrzeby przeprowadzenia postępowania OOŚ planowany termin dostarczenia dokumentacji uzasadniającej podjętą decyzję to 2 miesiące od podjęcia Uchwały Zarządu Województwa Kujawsko- Pomorskiego w sprawie przyjęcia projektów do dofinansowania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Cele projektu wspierają realizację celów określonych w Działaniu </w:t>
              <w:br/>
              <w:t>6.5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cel projektu umożliwi zrealizowanie celu działania, tj. czy nastąpi wzrost zatrudnienia poprzez samozatrudnienie lub tworzenie nowych miejsc pracy dzięki wykorzystaniu endogenicznego potencjału regionu (zbiorniki  i cieki wodne)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 realizacją projektu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Lista wskaźników obowiązujących w naborze stanowi załącznik do Kryteriów wyboru projektów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>zostaną poniesione w okresie kwalifikowalności wydatków określonym w Regulaminie konkursu obowiązującym dla danego naboru. Przy czym okres kwalifikowalności powinien mieścić się w ramach czasowych określonych przez ministra właściwego do spraw rozwoju regionalnego w wytycznych w  zakresie 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 xml:space="preserve">w Regulaminie konkursu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 uwzględnione w budżecie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>są niezbędne do realizacji celów projektu i zostaną poniesione w związku z realizacją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>zostaną dokonane w sposób racjonalny i efektywny z zachowaniem zasad uzyskiwania lepszych efektów z danych nakładów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omocy publicznej (jeśli dotyczy) oraz projektów generujących dochód (jeśli dotyczy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>poprawność dokonanych wyliczeń, w szczególności wyliczeń mających wpływ na wysokość wydatków kwalifikowanych, w tym wielkość luki  finansowej (jeśli dotyczy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sz w:val="18"/>
                <w:szCs w:val="18"/>
              </w:rPr>
              <w:t>Minimalna i maksymalna wartość wnioskowanego dofinansowania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cenie podlega, czy wartość wnioskowanego dofinansowania nie jest mniejsza niż 2 mln zł i nie przekracza kwoty 15 mln zł.</w:t>
            </w:r>
          </w:p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sz w:val="18"/>
                <w:szCs w:val="18"/>
              </w:rPr>
              <w:t>Tak/nie 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Gotowość techniczna </w:t>
            </w:r>
            <w:r>
              <w:rPr>
                <w:sz w:val="18"/>
                <w:szCs w:val="18"/>
              </w:rPr>
              <w:t>projektu do realizacji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na moment zakończenia naboru wniosków o dofinansowanie projektu wnioskodawca posiada ostateczne zezwolenia na realizację całości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 xml:space="preserve"> (jeżeli przedmiotem projektu jest budowa wymagająca uzyskania takiego zezwolenia).</w:t>
            </w:r>
          </w:p>
          <w:p>
            <w:pPr>
              <w:pStyle w:val="Normal"/>
              <w:spacing w:lineRule="atLeast" w:line="23" w:before="0" w:after="12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 nie dotyczy 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 xml:space="preserve">z SZOOP obowiązującym na dzień przyjęcia kryterium (chyba, że kryteria zawężają postanowienia SZOOP w zakresie danego poddziałania) oraz Regulaminem konkursu, w szczególności z </w:t>
            </w:r>
            <w:r>
              <w:rPr>
                <w:i/>
                <w:sz w:val="18"/>
                <w:szCs w:val="18"/>
              </w:rPr>
              <w:t>Instrukcją wypełniania wniosku w ramach RPO WK-P 2014-2020 na lata 2014-2020.</w:t>
            </w:r>
          </w:p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nych projektu (jeśli dotyczy), maksymalny % poziom dofinansowania UE oraz minimalny wkład własny beneficjenta jako % wydatków kwalifikowanych (jeśli dotyczy).</w:t>
            </w:r>
          </w:p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>IZ RPO ma możliwość doprecyzowania maksymalnej/minimalnej wartość projektu oraz maksymalnej/ minimalnej wartość wydatków kwalifikowanych projektu (jeśli dotyczy), maksymalnego % poziomu dofinansowania UE oraz minimalnego wkładu własnego beneficjenta jako % wydatków kwalifikowanych (jeśli dotyczy) w Regulaminie konkursu.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40" w:hRule="atLeast"/>
        </w:trPr>
        <w:tc>
          <w:tcPr>
            <w:tcW w:w="1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- dostępow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„</w:t>
            </w:r>
            <w:r>
              <w:rPr>
                <w:rFonts w:cs="Arial"/>
                <w:bCs/>
                <w:i/>
                <w:sz w:val="18"/>
                <w:szCs w:val="18"/>
              </w:rPr>
              <w:t>Planem Działań dla Priorytetu Inwestycyjnego 8b w ramach Regionalnego Programu Operacyjnego Województwa Kujawsko-Pomorskiego na lata 2014-2020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Cs/>
                <w:sz w:val="18"/>
                <w:szCs w:val="18"/>
              </w:rPr>
            </w:pPr>
            <w:r>
              <w:rPr>
                <w:rFonts w:cs="Arial"/>
                <w:bCs/>
                <w:sz w:val="18"/>
                <w:szCs w:val="18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jest zgodny ze spójną, zintegrowaną koncepcją rozwoju danego terytorium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16"/>
            </w:r>
            <w:r>
              <w:rPr>
                <w:sz w:val="18"/>
                <w:szCs w:val="18"/>
              </w:rPr>
              <w:t xml:space="preserve"> oraz z „Planem Działań dla PI 8b” tj.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- jego realizacja bezpośrednio wynika z „Planu Działań dla PI 8b” (tj. wprost w nim wymieniony) lub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jest logicznie powiązana z „Planem Działań dla PI 8b” (realizuje kierunki działań wskazane w tym dokumencie)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Możliwa jednokrotna poprawa  projektu w zakresie spełnienia kryterium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pływ projektu na rozwój przedsiębiorczości i tworzenie nowych miejsc pracy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zedstawiono wpływ projektu na rozwój przedsiębiorczości, jego strategiczne znaczenie dla danego obszaru oraz tworzenie nowych miejsc pracy w ramach projektu lub w obszarze oddziaływania projektu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nioskodawca we wniosku o dofinansowanie powinien wykazać pozytywny wpływ realizacji projektu n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/>
            </w:pPr>
            <w:r>
              <w:rPr>
                <w:sz w:val="18"/>
                <w:szCs w:val="18"/>
              </w:rPr>
              <w:t xml:space="preserve">wzrost zainteresowania produktami/usługami oferowanymi na danym obszarze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wstawanie nowych miejsc pracy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wój turystyki rekreacyjnej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29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dniesienie atrakcyjności turystycznej danego obszaru. 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naliza zapotrzebowania na ofertę turystyczną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ramach kryterium weryfikowane będzie czy wnioskodawca przedstawił wiarygodny plan wykorzystania efektów projektu w fazie jego eksploatacj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Przedmiotem oceny będzie sposób przeprowadzenia oraz efekty analizy zapotrzebowania na ofertę turystyczną, którą wnioskodawca zamierza rozszerzyć/ wprowadzić dzięki realizacji projektu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Analiza zapotrzebowania winna opierać się na dotychczasowych doświadczeniach wnioskodawcy w zakresie realizacji podobnych projektów i/lub na dostępnych badaniach dotyczących potrzeb </w:t>
              <w:br/>
              <w:t xml:space="preserve">w tym zakresie. Niezbędne jest określenie grupy docelowej (odbiorców) planowanej oferty turystycznej. Weryfikowane będą szacunki dokonane przez wnioskodawcę, realność i rzetelność wykonanych obliczeń. Istotna będzie jakość argumentacji wykazująca, iż prognozowany poziom zapotrzebowania na efekty projektu jest realny. Ocenie podlega czy: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- analiza została przeprowadzona w sposób wnikliwy i rzetelny, uwzględniając czynniki warunkujące zasadność planowanych działań w projekcie, 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rzeprowadzona analiza potwierdza zapotrzebowanie na efekty projektu. 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, gdy analiza zapotrzebowania nie została przeprowadzona lub nie została przeprowadzona w sposób poprawny lub stwierdzono brak wiarygodności w odniesieniu do przeprowadzonej analizy, bądź też analiza nie potwierdza zapotrzebowania na efekty projektu kryterium uznaje się za niespełnio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3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- punktowe</w:t>
            </w:r>
          </w:p>
        </w:tc>
      </w:tr>
      <w:tr>
        <w:trPr/>
        <w:tc>
          <w:tcPr>
            <w:tcW w:w="11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Minimalna liczba punktów niezbędnych do spełnienia kryterium</w:t>
            </w:r>
          </w:p>
        </w:tc>
      </w:tr>
      <w:tr>
        <w:trPr>
          <w:trHeight w:val="6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sz w:val="18"/>
                <w:szCs w:val="18"/>
              </w:rPr>
              <w:t>Projekt wpisuje się w regionalną strategię inteligentnej specjalizacji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tLeast" w:line="23" w:before="0" w:after="12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Ocenie podlega czy projekt </w:t>
            </w:r>
            <w:r>
              <w:rPr>
                <w:sz w:val="18"/>
                <w:szCs w:val="18"/>
              </w:rPr>
              <w:t xml:space="preserve">wpisuje się w zakres inteligentnych specjalizacji (opartych na wartościach, w tym realizujących je horyzontalnych inteligentnych specjalizacji) wskazanych </w:t>
              <w:br/>
              <w:t>w dokumencie pn. „Inteligentne specjalizacje województwa kujawsko-pomorskiego – charakterystyka obszarów inteligentnych specjalizacji dla projektów realizowanych w ramach Regionalnego Programu Operacyjnego Województwa Kujawsko-Pomorskiego na lata 2014-2020”, stanowiącym załącznik do Regulaminu konkursu.</w:t>
            </w:r>
          </w:p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2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kalizacja projektu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cenie   podlega, czy projekt jest zlokalizowany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miastach średnich tracących funkcje społeczno-gospodarcze w województwie kujawsko-pomorskim - 3 pkt.</w:t>
            </w:r>
            <w:r>
              <w:rPr>
                <w:rStyle w:val="FootnoteCharacters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color w:val="000000"/>
                <w:sz w:val="24"/>
                <w:szCs w:val="24"/>
              </w:rPr>
              <w:footnoteReference w:id="17"/>
            </w:r>
            <w:r>
              <w:rPr>
                <w:rFonts w:cs="Arial"/>
                <w:sz w:val="18"/>
                <w:szCs w:val="18"/>
              </w:rPr>
              <w:t xml:space="preserve">  lu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 obszarze  gmin zagrożonych trwałą marginalizacją w województwie kujawsko-pomorskim - 3 pkt. </w:t>
            </w:r>
            <w:r>
              <w:rPr>
                <w:rStyle w:val="FootnoteCharacters"/>
                <w:rStyle w:val="FootnoteAnchor"/>
                <w:rFonts w:eastAsia="Times New Roman"/>
                <w:color w:val="000000"/>
                <w:sz w:val="24"/>
                <w:szCs w:val="24"/>
              </w:rPr>
              <w:footnoteReference w:id="18"/>
            </w:r>
            <w:r>
              <w:rPr>
                <w:rFonts w:cs="Arial"/>
                <w:sz w:val="18"/>
                <w:szCs w:val="18"/>
              </w:rPr>
              <w:t xml:space="preserve">  lub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 obszarze gmin wykazujących się negatywną sytuację społeczno-gospodarczą  w województwie kujawsko-pomorskim  - 3 pkt.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FootnoteCharacters"/>
                <w:rStyle w:val="FootnoteAnchor"/>
                <w:rFonts w:eastAsia="Times New Roman"/>
                <w:color w:val="000000"/>
                <w:sz w:val="24"/>
                <w:szCs w:val="24"/>
              </w:rPr>
              <w:footnoteReference w:id="19"/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  <w:t>Punkty sumują się.</w:t>
            </w:r>
          </w:p>
          <w:p>
            <w:pPr>
              <w:pStyle w:val="Default"/>
              <w:spacing w:before="0" w:after="120"/>
              <w:jc w:val="both"/>
              <w:rPr>
                <w:rFonts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cs="Arial"/>
                <w:color w:val="000000"/>
                <w:sz w:val="18"/>
                <w:szCs w:val="18"/>
                <w:lang w:eastAsia="en-US"/>
              </w:rPr>
              <w:t>Możliwa jednokrotna poprawa  projektu w zakresie spełnienia kryterium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9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3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sz w:val="18"/>
                <w:szCs w:val="18"/>
              </w:rPr>
              <w:t>Przewidywane nowoutworzone miejsca pracy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120"/>
              <w:jc w:val="both"/>
              <w:rPr/>
            </w:pPr>
            <w:r>
              <w:rPr>
                <w:sz w:val="18"/>
                <w:szCs w:val="18"/>
              </w:rPr>
              <w:t>Ocenie podlega, czy wnioskodawca założył, że projekt przyczyni się do stworzenia nowych, trwałych miejsc pracy [EPC] powstałych w wyniku jego realizacji tj. w okresie nie dłuższym niż 12 miesięcy od zakończenia realizacji projektu.</w:t>
            </w:r>
          </w:p>
          <w:p>
            <w:pPr>
              <w:pStyle w:val="Normal"/>
              <w:spacing w:lineRule="atLeast" w:line="23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Jeżeli projekt generuj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oniżej 3 nowych, trwałych  miejsc pracy (EPC) – 0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d 3 do 5 nowych, trwałych miejsc pracy włącznie (EPC) – 3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9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d 6 do 10 nowych, trwałych miejsc pracy włącznie (EPC) – 5 pk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29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11 i więcej nowych, trwałych miejsc pracy (EPC) – 7 pkt.</w:t>
            </w:r>
          </w:p>
          <w:p>
            <w:pPr>
              <w:pStyle w:val="Normal"/>
              <w:spacing w:lineRule="auto" w:line="240" w:before="0" w:after="120"/>
              <w:ind w:left="45" w:hanging="0"/>
              <w:jc w:val="both"/>
              <w:rPr/>
            </w:pPr>
            <w:r>
              <w:rPr>
                <w:sz w:val="18"/>
                <w:szCs w:val="18"/>
                <w:u w:val="single"/>
              </w:rPr>
              <w:t>Punkty nie sumują się.</w:t>
            </w:r>
          </w:p>
          <w:p>
            <w:pPr>
              <w:pStyle w:val="Default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4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Stopień wpływu projektu 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podniesienie atrakcyj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wspartych miejsc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Ocenie podlega, czy wnioskodawca założył wzrost liczby odwiedzin infrastruktury będącej przedmiotem projektu w ciągu 12 miesięcy po zakończeniu  jego realizacj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Jeżeli liczba użytkowników w skali roku, korzystających z produktów projektu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nie ulegnie zmianie – 0 pk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większy się do 5% włącznie – 3 pk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większy się powyżej 5% do 10% włącznie – 6 pk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większy się powyżej 10% – 10 pkt.</w:t>
            </w:r>
          </w:p>
          <w:p>
            <w:pPr>
              <w:pStyle w:val="Footnote"/>
              <w:spacing w:before="0" w:after="120"/>
              <w:jc w:val="both"/>
              <w:rPr/>
            </w:pPr>
            <w:r>
              <w:rPr>
                <w:sz w:val="18"/>
                <w:szCs w:val="18"/>
                <w:lang w:val="pl-PL"/>
              </w:rPr>
              <w:t>W przypadku gdy inwestycja dotyczy budowy nowej infrastruktury turystycznej i rekreacyjnej  należy przyznać 10 pk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przeprowadzoną przez wnioskodawcę analizę zapotrzebowania na ofertę turystyczną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u w:val="single"/>
                <w:lang w:eastAsia="pl-PL"/>
              </w:rPr>
              <w:t xml:space="preserve">Punkty nie sumują się. </w:t>
            </w:r>
          </w:p>
          <w:p>
            <w:pPr>
              <w:pStyle w:val="Default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Komplementarność z projektami </w:t>
              <w:br/>
              <w:t>w ramach Europejskiego Funduszu Społecznego (EFS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i Europejskiego Funduszu Rozwoju Regionalnego (EFRR)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Zapewnienie komplementarności podejmowanych działań finansowanych ze środków EFS, EFRR, Funduszu Spójności lub Europejskiego Funduszu Rolnego na rzecz Rozwoju Obszarów Wiejskich (EFRROW) służy maksymalizowaniu efektywności udzielanego wsparcia.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Komplementarność badana będzie w odniesieniu do perspektywy finansowej 2014-2020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W ramach kryterium oceniane będzie, czy  wykazana została komplementarność projektu </w:t>
              <w:br/>
              <w:t xml:space="preserve">z projektami współfinansowanymi z EFS, EFRR lub FS realizowanymi w ramach RPO WK-P 2014-2020, POIŚ 2014-2020 lub planowanymi lub realizowanymi przy udziale środków EFRROW: 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- wnioskodawca wykazał, że jego projekt jest komplementarny z przedsięwzięciami finansowanymi z EFS, będącymi w trakcie realizacji bądź zrealizowanymi przez niego lub inne podmioty - 1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 pkt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- wnioskodawca wykazał, że jego projekt jest komplementarny z przedsięwzięciami finansowanymi z Priorytetu Inwestycyjnego 3a w zakresie wsparcia przedsiębiorczości, Priorytetu Inwestycyjnego 6c w zakresie kultury i dziedzictwa kulturowego lub Priorytetu Inwestycyjnego 6d w zakresie ochrony przyrody i zasobów naturalnych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, będącymi w trakcie realizacji bądź zrealizowanymi przez niego lub inne podmioty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 w ramach RPO WK-P 2014-2020 – 1 pkt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wnioskodawca wykazał, że jego projekt jest komplementarny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z 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 xml:space="preserve">przedsięwzięciami finansowanymi 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 xml:space="preserve">z EFRR lub FS w ramach Programu Operacyjnego Infrastruktura i Środowisko 2014-2020 lub wnioskodawca wykazał, że jego projekt jest komplementarny z przedsięwzięciami finansowanymi z </w:t>
            </w: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EFRROW (realizowanymi w ramach lokalnych strategii rozwoju, wsparciu operacji z zakresu odnowy wsi, jak również rozwoju podstawowych usług na wsi)</w:t>
            </w: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  <w:t>, planowanymi do realizacji, będącymi w trakcie realizacji, bądź zrealizowanymi przez niego lub inne podmioty – 1 pkt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u w:val="single"/>
                <w:lang w:eastAsia="pl-PL"/>
              </w:rPr>
              <w:t>Punkty sumują się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3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62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0" w:after="0"/>
              <w:jc w:val="center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24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Zwiększenie liczby jednostek pływających cumujących</w:t>
            </w:r>
            <w:r>
              <w:rPr>
                <w:rStyle w:val="FootnoteCharacters"/>
                <w:rStyle w:val="FootnoteAnchor"/>
                <w:rFonts w:cs="Calibri"/>
                <w:bCs/>
                <w:color w:val="000000"/>
                <w:sz w:val="18"/>
                <w:szCs w:val="18"/>
                <w:lang w:eastAsia="pl-PL"/>
              </w:rPr>
              <w:footnoteReference w:id="20"/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w miejscach objętych wsparciem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przyczyni się do wzrostu liczby jednostek pływających /cumujących </w:t>
              <w:br/>
              <w:t xml:space="preserve">w miejscach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objętych wsparciem w ciągu 12 miesięcy po zakończeniu  jego realizacj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Jeżeli liczba jednostek pływających/cumujących w skali roku, korzystających z produktów projektu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nie ulegnie zmianie – 0 pk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większy się do 20% włącznie – 2 pk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większy się powyżej 20% do 50% włącznie – 5 pkt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120"/>
              <w:jc w:val="both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zwiększy się powyżej 50% – 10 pkt.</w:t>
            </w:r>
          </w:p>
          <w:p>
            <w:pPr>
              <w:pStyle w:val="Footnote"/>
              <w:spacing w:before="0" w:after="120"/>
              <w:jc w:val="both"/>
              <w:rPr/>
            </w:pPr>
            <w:r>
              <w:rPr>
                <w:sz w:val="18"/>
                <w:szCs w:val="18"/>
                <w:lang w:val="pl-PL"/>
              </w:rPr>
              <w:t>W przypadku gdy inwestycja dotyczy budowy nowej infrastruktury należy przyznać 10 pk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unkty nie sumują się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color w:val="000000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</w:t>
            </w:r>
          </w:p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458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Calibri"/>
                <w:bCs/>
                <w:color w:val="000000"/>
                <w:sz w:val="18"/>
                <w:szCs w:val="18"/>
                <w:lang w:eastAsia="pl-PL"/>
              </w:rPr>
              <w:t>Współpraca w realizacji przedsięwzięcia</w:t>
            </w:r>
          </w:p>
        </w:tc>
        <w:tc>
          <w:tcPr>
            <w:tcW w:w="7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jest realizowany w partnerstwie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w ramach kryterium zostaną przyznane wyłącznie w przypadku stwierdzenia, </w:t>
              <w:br/>
              <w:t xml:space="preserve">że partnerstwo zawarte w związku z realizacją projektu jest celowe i polega na wspólnej realizacji projektu przez podmioty wnoszące zasoby ludzkie, organizacyjne, techniczne lub finansowe. Przez wspólną realizację należy rozumieć faktyczne wykonywanie zadań w projekcie i ponoszenie kosztów działania po realizacji projektu np. związane z zarządzaniem powstałą infrastrukturą </w:t>
              <w:br/>
              <w:t xml:space="preserve">w szczególności jej utrzymaniem (jeśli dotyczy). Warunki te nie muszą być spełnione łącznie. Wnioskodawca jest zobowiązany wykazać na czym polega wartość dodana osiągana dzięki zaangażowaniu poszczególnych partnerów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 projektu w zakresie spełnienia kryterium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</w:t>
            </w:r>
          </w:p>
          <w:p>
            <w:pPr>
              <w:pStyle w:val="Normal"/>
              <w:spacing w:lineRule="atLeast" w:line="23" w:before="0" w:after="0"/>
              <w:jc w:val="center"/>
              <w:rPr/>
            </w:pPr>
            <w:r>
              <w:rPr>
                <w:sz w:val="18"/>
                <w:szCs w:val="18"/>
              </w:rPr>
              <w:t>Tak – 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spacing w:lineRule="auto" w:line="240" w:before="0" w:after="288"/>
        <w:ind w:right="252" w:hanging="0"/>
        <w:jc w:val="both"/>
        <w:rPr>
          <w:sz w:val="18"/>
          <w:szCs w:val="18"/>
        </w:rPr>
      </w:pPr>
      <w:r>
        <w:rPr>
          <w:sz w:val="18"/>
          <w:szCs w:val="18"/>
        </w:rPr>
        <w:br/>
        <w:t>Przyznanie punktów lub 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 tych zobowiązań będzie skutkowało zwrotem całości lub części otrzymanego dofinansowania.</w:t>
      </w:r>
    </w:p>
    <w:p>
      <w:pPr>
        <w:pStyle w:val="Normal"/>
        <w:spacing w:lineRule="auto" w:line="240" w:before="0" w:after="288"/>
        <w:ind w:right="25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288"/>
        <w:ind w:right="25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288"/>
        <w:ind w:right="25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288"/>
        <w:ind w:right="25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288"/>
        <w:ind w:right="25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288"/>
        <w:ind w:right="25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sz w:val="20"/>
        </w:rPr>
      </w:pPr>
      <w:r>
        <w:rPr>
          <w:sz w:val="20"/>
        </w:rPr>
        <w:t>Załącznik nr 2</w:t>
      </w:r>
      <w:r>
        <w:rPr>
          <w:sz w:val="20"/>
          <w:szCs w:val="20"/>
        </w:rPr>
        <w:t xml:space="preserve">do uchwały </w:t>
      </w:r>
      <w:r>
        <w:rPr>
          <w:sz w:val="20"/>
        </w:rPr>
        <w:t>Nr 10/2022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right"/>
        <w:rPr>
          <w:b/>
          <w:b/>
          <w:sz w:val="24"/>
        </w:rPr>
      </w:pPr>
      <w:r>
        <w:rPr>
          <w:sz w:val="20"/>
          <w:szCs w:val="20"/>
        </w:rPr>
        <w:t>KM RPO WK-P na lata 2014-2020</w:t>
        <w:br/>
        <w:t>z dnia 30 maja  2022 r.</w:t>
      </w:r>
    </w:p>
    <w:p>
      <w:pPr>
        <w:pStyle w:val="Heading2"/>
        <w:spacing w:lineRule="auto" w:line="360"/>
        <w:ind w:right="-1559" w:hanging="0"/>
        <w:rPr>
          <w:rFonts w:ascii="Calibri" w:hAnsi="Calibri" w:cs="Calibri"/>
          <w:b w:val="false"/>
          <w:b w:val="false"/>
          <w:sz w:val="24"/>
          <w:u w:val="single"/>
        </w:rPr>
      </w:pPr>
      <w:r>
        <w:rPr>
          <w:rFonts w:cs="Calibri" w:ascii="Calibri" w:hAnsi="Calibri"/>
          <w:b w:val="false"/>
          <w:sz w:val="24"/>
          <w:u w:val="single"/>
        </w:rPr>
      </w:r>
    </w:p>
    <w:p>
      <w:pPr>
        <w:pStyle w:val="Heading2"/>
        <w:spacing w:lineRule="auto" w:line="360"/>
        <w:ind w:right="-1559" w:hanging="0"/>
        <w:rPr>
          <w:rFonts w:ascii="Calibri" w:hAnsi="Calibri" w:cs="Calibri"/>
          <w:color w:val="FF0000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Załącznik do Kryteriów wyboru projektów</w:t>
      </w:r>
      <w:r>
        <w:rPr>
          <w:rFonts w:cs="Calibri" w:ascii="Calibri" w:hAnsi="Calibri"/>
          <w:bCs/>
          <w:sz w:val="24"/>
          <w:u w:val="single"/>
        </w:rPr>
        <w:t>. Definicje wskaźników produktu i rezultatu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Oś priorytetowa: </w:t>
      </w:r>
      <w:r>
        <w:rPr/>
        <w:t>6 Solidarne społeczeństwo i konkurencyjne kadry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Działanie:  </w:t>
      </w:r>
      <w:r>
        <w:rPr/>
        <w:t>6.5 Rozwój potencjału endogenicznego regionu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ddziałanie:  </w:t>
      </w:r>
      <w:r>
        <w:rPr/>
        <w:t>n/d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riorytet Inwestycyjny:  </w:t>
      </w:r>
      <w:r>
        <w:rPr/>
        <w:t>8b Wspieranie rozwoju przyjaznego dla zatrudnienia poprzez rozwój potencjałów endogenicznych jako elementu strategii terytorialnej dla obszarów ze specyficznymi potrzebami, łącznie z przekształceniem upadających regionów przemysłowych oraz działaniami na rzecz zwiększenia dostępności i rozwoju zasobów naturalnych i kulturowych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el szczegółowy:  </w:t>
      </w:r>
      <w:r>
        <w:rPr/>
        <w:t>Wzrost zatrudnienia poprzez samozatrudnienie i tworzenie nowych miejsc pracy przy wykorzystaniu endogenicznych potencjałów</w:t>
      </w:r>
      <w:r>
        <w:rPr>
          <w:b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chemat:</w:t>
      </w:r>
      <w:r>
        <w:rPr/>
        <w:t xml:space="preserve"> Rozwój infrastruktury turystycznej i rekreacyjnej w otoczeniu</w:t>
      </w:r>
      <w:r>
        <w:rPr>
          <w:rStyle w:val="FootnoteCharacters"/>
          <w:rStyle w:val="FootnoteAnchor"/>
          <w:rFonts w:eastAsia="Times New Roman" w:cs="Arial"/>
          <w:lang w:eastAsia="pl-PL"/>
        </w:rPr>
        <w:footnoteReference w:id="21"/>
      </w:r>
      <w:r>
        <w:rPr/>
        <w:t xml:space="preserve"> zbiorników i cieków wodnych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43"/>
        <w:gridCol w:w="2495"/>
        <w:gridCol w:w="7013"/>
      </w:tblGrid>
      <w:tr>
        <w:trPr>
          <w:trHeight w:val="5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skaźnika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miary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wskaźnika</w:t>
            </w:r>
          </w:p>
        </w:tc>
      </w:tr>
      <w:tr>
        <w:trPr>
          <w:trHeight w:val="575" w:hRule="atLeast"/>
        </w:trPr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rezultatu bezpośredniego</w:t>
            </w:r>
          </w:p>
        </w:tc>
      </w:tr>
      <w:tr>
        <w:trPr>
          <w:trHeight w:val="41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zrost oczekiwanej liczby odwiedzin w objętych wsparciem miejscach należących do dziedzictwa kulturalnego </w:t>
              <w:br/>
              <w:t>i naturalnego oraz stanowiących atrakcje turystyczne (CI9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wiedziny/rok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 obejmuje projekty mające na celu zwiększenie atrakcyjności oraz możliwości przyjęcia odwiedzających w ramach rozwoju zrównoważonej turystyki. Miernik dotyczy projektów realizowanych </w:t>
              <w:br/>
              <w:t xml:space="preserve">w miejscach wcześniej odwiedzanych </w:t>
              <w:br/>
              <w:t>i nieodwiedzanych przez turys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obrazuje popularność i zainteresowanie gości w miejscach dziedzictwa kulturowego i naturalnego regionu oraz stanowiących atrakcję turystyczną</w:t>
            </w:r>
            <w:r>
              <w:rPr>
                <w:rStyle w:val="Hps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stot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d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opraw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biektów mających na cel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 xml:space="preserve">zachęcenie </w:t>
              <w:br/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rzyjęcie gości</w:t>
            </w:r>
            <w:r>
              <w:rPr>
                <w:sz w:val="20"/>
                <w:szCs w:val="20"/>
              </w:rPr>
              <w:t xml:space="preserve"> dla </w:t>
            </w:r>
            <w:r>
              <w:rPr>
                <w:rStyle w:val="Hps"/>
                <w:sz w:val="20"/>
                <w:szCs w:val="20"/>
              </w:rPr>
              <w:t>zrównoważonej turystyki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Style w:val="Hps"/>
                <w:sz w:val="20"/>
                <w:szCs w:val="20"/>
              </w:rPr>
              <w:t>Zawie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iejsca 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lu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be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cześniejsze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działalności turystyczne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(np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arki narodow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lub budyn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zamienione 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uzeum</w:t>
            </w:r>
            <w:r>
              <w:rPr>
                <w:sz w:val="20"/>
                <w:szCs w:val="20"/>
              </w:rPr>
              <w:t>). Szacowany</w:t>
            </w:r>
            <w:r>
              <w:rPr>
                <w:rStyle w:val="Hps"/>
                <w:sz w:val="20"/>
                <w:szCs w:val="20"/>
              </w:rPr>
              <w:t xml:space="preserve"> wzrost ex-an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liczby odwiedzin 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rok</w:t>
            </w:r>
            <w:r>
              <w:rPr>
                <w:sz w:val="20"/>
                <w:szCs w:val="20"/>
              </w:rPr>
              <w:t xml:space="preserve"> po </w:t>
            </w:r>
            <w:r>
              <w:rPr>
                <w:rStyle w:val="Hps"/>
                <w:sz w:val="20"/>
                <w:szCs w:val="20"/>
              </w:rPr>
              <w:t>zakończeni</w:t>
            </w:r>
            <w:r>
              <w:rPr>
                <w:sz w:val="20"/>
                <w:szCs w:val="20"/>
              </w:rPr>
              <w:t xml:space="preserve">u </w:t>
            </w:r>
            <w:r>
              <w:rPr>
                <w:rStyle w:val="Hps"/>
                <w:sz w:val="20"/>
                <w:szCs w:val="20"/>
              </w:rPr>
              <w:t xml:space="preserve">projektu. </w:t>
            </w:r>
            <w:r>
              <w:rPr>
                <w:sz w:val="20"/>
                <w:szCs w:val="20"/>
              </w:rPr>
              <w:t xml:space="preserve">Jest to  wskaźnik, który prezentuje wzrost liczby osób odwiedzających dane miejsce "przed-po", które w wyniku bezpośredniej realizacji projektu zwiększyło swoją atrakcyjność. Oznacza to, że wartością wskaźnika jest różnica pomiędzy: łączną liczbą osób korzystających z usług / oferty w obiekcie objętym wsparciem z programu </w:t>
              <w:br/>
              <w:t>w ciągu 12 miesięcy po zakończeniu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den odwiedzający może być liczony wielokrotnie. </w:t>
              <w:br/>
              <w:t xml:space="preserve">W przypadku grup odwiedzających każdy członek grupy jest liczony oddzielnie </w:t>
            </w:r>
            <w:r>
              <w:rPr>
                <w:rStyle w:val="Hps"/>
              </w:rPr>
              <w:t xml:space="preserve">tj. </w:t>
            </w:r>
            <w:r>
              <w:rPr>
                <w:rStyle w:val="Hps"/>
                <w:sz w:val="20"/>
                <w:szCs w:val="20"/>
              </w:rPr>
              <w:t>grup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dwiedzających</w:t>
            </w:r>
            <w:r>
              <w:rPr>
                <w:sz w:val="20"/>
                <w:szCs w:val="20"/>
              </w:rPr>
              <w:t xml:space="preserve">  należy z</w:t>
            </w:r>
            <w:r>
              <w:rPr>
                <w:rStyle w:val="Hps"/>
                <w:sz w:val="20"/>
                <w:szCs w:val="20"/>
              </w:rPr>
              <w:t>liczyć biorąc pod uwagę tyle wizyt</w:t>
            </w:r>
            <w:r>
              <w:rPr>
                <w:sz w:val="20"/>
                <w:szCs w:val="20"/>
              </w:rPr>
              <w:t xml:space="preserve">, jak </w:t>
            </w:r>
            <w:r>
              <w:rPr>
                <w:rStyle w:val="Hps"/>
                <w:sz w:val="20"/>
                <w:szCs w:val="20"/>
              </w:rPr>
              <w:t>wielu członkó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grup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a.</w:t>
            </w:r>
            <w:r>
              <w:rPr>
                <w:sz w:val="20"/>
                <w:szCs w:val="20"/>
              </w:rPr>
              <w:t xml:space="preserve"> Wskaźnik dotyczy oczekiwanego wzrostu, nie faktycznej zmia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</w:rPr>
              <w:t>Zgodnie z definicja jedna osoba może odbyć wiele wizyt, w przypadku grup odwiedzających wskaźnik liczony jest jako liczba pojedynczych osób wchodzących w skład grupy.</w:t>
            </w:r>
          </w:p>
        </w:tc>
      </w:tr>
      <w:tr>
        <w:trPr>
          <w:trHeight w:val="57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zrost zatrudnienia we wspieranych podmiotach (innych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ż przedsiębiorstwa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PC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czba nowych miejsc pracy we wspieranych podmiotach innych niż przedsiębiorstwa w przeliczeniu na pełne etaty (EPC). Jest to wskaźnik „przed-po”, który mierzy część wzrostu zatrudnienia, będący bezpośrednią konsekwencją realizacji projektu (pracowników zatrudnionych w celu realizacji projektu nie liczy się). Stanowiska muszą być wypełnione (wakaty nie są liczone) i zwiększać ogólną liczbę miejsc pracy w podmiocie innym niż przedsiębiorstwo. Dotyczy zatrudnionych na podstawie umowy o pracę (nie dotyczy umów cywilnoprawn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Jeśli łączne zatrudnienie w przedsiębiorstwie nie zwiększa się – wartość wskaźnika wynosi zero – jest on wówczas traktowany jako wyrównanie, a nie wzrost. Zachowane miejsca pracy nie są wliczane</w:t>
            </w:r>
          </w:p>
        </w:tc>
      </w:tr>
      <w:tr>
        <w:trPr>
          <w:trHeight w:val="470" w:hRule="atLeast"/>
        </w:trPr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produktu</w:t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40" w:before="20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westycje prywatne uzupełniające wsparcie publiczne dla przedsiębiorstw (dotacje) (CI6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ł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Łączna wartość wkładu prywatnego w realizowany projekt, który uzyskał pomoc państwa w formie bezzwrotnej dotacji, wliczając również wydatki niekwalifikowalne w ramach projektu.</w:t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Liczba wspartych obiektów turystycznych </w:t>
              <w:br/>
              <w:t>i rekreacyjnych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</w:rPr>
            </w:pPr>
            <w:r>
              <w:rPr>
                <w:rFonts w:cs="Calibri"/>
                <w:sz w:val="20"/>
                <w:szCs w:val="20"/>
              </w:rPr>
              <w:t xml:space="preserve">Wskaźnik mierzy liczbę wspartych obiektów turystycznych i rekreacyjnych, przeznaczonych na potrzeby związane z obsługą ruchu turystycznego generowanego w oparciu o lokalne zasoby przyrodnicze lub krajobrazowe danego obszaru. w tym  uzdrowisk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ez obiekt turystyczny, rekreacyjny rozumie się urządzenia, obiekty lub siedziby instytucji służące świadczeniu usług i zaspokajaniu potrzeb związanych </w:t>
              <w:br/>
              <w:t xml:space="preserve">z turystyką, rekreacją i aktywnym wypoczynkiem </w:t>
              <w:br/>
              <w:t xml:space="preserve">(z wyłączeniem obiektów hotelarskich, innych obiektów świadczących usługi  hotelarskie, jak </w:t>
              <w:br/>
              <w:t>i wszelkich obiektów świadczących usługi noclegowe oraz szlaków turystycznych, ścieżek rowerowych, obiektów gastronomicznych, centrów i punktów informacji turystycznej, elementów tzw. małej architektury (np. ławek, koszy na śmieci, wiat, tablic informacyjnych, parking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Liczba wybudowanych obiektów turystycznych </w:t>
              <w:br/>
              <w:t>i rekreacyjnych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skaźnik mierzy liczbę wybudowanych obiektów turystycznych i rekreacyjnych, przeznaczonych na potrzeby związane z obsługą ruchu turystycznego generowanego w oparciu o lokalne zasoby przyrodnicze lub krajobrazowe danego obszaru. w tym  uzdrowiska tj. obiekty nowe, nieistniejące przed rozpoczęciem realizacji projektu lub obiekty zaadaptowane na potrzeby turystyki i/lub rekreacji, pełniące wcześniej inną funkcję niezwiązaną z turystyką i/lub rekreacją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ez obiekt turystyczny, rekreacyjny rozumie się urządzenia, obiekty lub siedziby instytucji służące świadczeniu usług i zaspokajaniu potrzeb związanych </w:t>
              <w:br/>
              <w:t xml:space="preserve">z turystyką, rekreacją i aktywnym wypoczynkiem </w:t>
              <w:br/>
              <w:t xml:space="preserve">(z wyłączeniem obiektów hotelarskich, innych obiektów świadczących usługi  hotelarskie, jak </w:t>
              <w:br/>
              <w:t>i wszelkich obiektów świadczących usługi noclegowe oraz szlaków turystycznych, ścieżek rowerowych, obiektów gastronomicznych, centrów i punktów informacji turystycznej, parkingów oraz elementów tzw. małej architektury np. ławek, koszy na śmieci, wiat, tablic informacyjn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Liczba przebudowanych obiektów turystycznych </w:t>
              <w:br/>
              <w:t>i rekreacyjnych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skaźnik mierzy liczbę przebudowanych obiektów turystycznych i rekreacyjnych, przeznaczonych na potrzeby związane z obsługą ruchu turystycznego generowanego w oparciu o lokalne zasoby przyrodnicze lub krajobrazowe danego obszaru. w tym  uzdrowiska tj. obiekty istniejące przed rozpoczęciem realizacji projektu poddane przebudowie, rozbudowie, modernizacji, remontowi bądź doposażeniu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zez obiekt turystyczny, rekreacyjny rozumie się urządzenia, obiekty lub siedziby instytucji służące świadczeniu usług i zaspokajaniu potrzeb związanych </w:t>
              <w:br/>
              <w:t xml:space="preserve">z turystyką, rekreacją i aktywnym wypoczynkiem </w:t>
              <w:br/>
              <w:t xml:space="preserve">(z wyłączeniem obiektów hotelarskich, innych obiektów świadczących usługi  hotelarskie, jak </w:t>
              <w:br/>
              <w:t>i wszelkich obiektów świadczących usługi noclegowe oraz szlaków turystycznych, ścieżek rowerowych, obiektów gastronomicznych, centrów i punktów informacji turystycznej, parkingów oraz elementów tzw. małej architektury np. ławek, koszy na śmieci, wiat, tablic informacyjn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Horyzontalne wskaźniki produktu</w:t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biektów dostosowanych do potrzeb osób z niepełnosprawnościami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skaźnik odnosi się do liczby obiektów, które zaopatrzono w specjalne podjazdy, windy, urządzenia głośnomówiące, bądź inne rozwiązania umożliwiające dostęp (tj. usunięcie barier w dostępie, w szczególności barier architektonicznych) do tych obiektów </w:t>
              <w:br/>
              <w:t>i poruszanie się po nich osobom z niepełnosprawnościami ruchowymi czy sensorycznymi. Jako obiekty budowlane należy rozumieć konstrukcje połączone z gruntem w sposób trwały, wykonane z materiałów budowlanych i elementów składowych, będące wynikiem prac budowlanych. Należy podać liczbę obiektów, w których zastosowano rozwiązania umożliwiające dostęp osobom z niepełnosprawnościami ruchowymi czy sensorycznymi lub zaopatrzonych w sprzęt, a nie liczbę sprzętów, urządzeń itp. Jeśli instytucja, zakład itp. składa się z kilku obiektów, należy zliczyć wszystkie, które dostosowano do potrzeb osób z niepełnosprawnościami. Wskaźnik mierzony w momencie rozliczenia wydatku związanego z dostosowaniem obiektów do potrzeb osób z niepełnosprawnościami w ramach danego projektu.</w:t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projektów, w których sfinansowano koszty racjonalnych usprawnień dla osób z niepełnosprawnościam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cjonalne usprawnienie oznacza konieczne i odpowiednie zmiany oraz dostosowania, nie nakładające nieproporcjonalnego lub nadmiernego obciążenia, rozpatrywane osobno dla każdego konkretnego przypadku, w celu zapewnienia osobom </w:t>
              <w:br/>
              <w:t>z niepełnosprawnościami możliwości korzystania z wszelkich praw człowieka i podstawowych wolności oraz ich wykonywania na zasadzie równości z innymi osobami. Wskaźnik mierzony w momencie rozliczenia wydatku związanego z racjonalnymi usprawnieniami w ramach danego projektu. 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</w:t>
            </w:r>
          </w:p>
        </w:tc>
      </w:tr>
      <w:tr>
        <w:trPr>
          <w:trHeight w:val="561" w:hRule="atLeast"/>
        </w:trPr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Horyzontalne wskaźniki rezultatu</w:t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bookmarkStart w:id="1" w:name="_Hlk521945280"/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Liczba nowo utworzonych miejsc pracy – pozostałe formy (O/K/M)</w:t>
            </w:r>
            <w:bookmarkEnd w:id="1"/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EPC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iczba etatów brutto w przeliczeniu na pełny wymiar czasu pracy, które powstały w wyniku realizacji projektu w ciągu pełnego roku kalendarzowego od zakończenia jego realizacji, w oparciu o inne formy zatrudnienia, takie jak umowy cywilnoprawne typu: umowa o dzieło, umowa zlecenia, kontrakt lekarski, menadżerski oraz miejsca pracy do obsługi projektu, praktykanci i stażyści  itp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e pracy powstałe w wyniku realizacji projektu, nie musi spełniać wymogu trwałości tzn. nie musi być utrzym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zrost zatrudnienia we wspieranych podmiotach (innych niż przedsiębiorstwa) (O/K/M)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PC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Liczba nowych miejsc pracy we wspieranych podmiotach (innych niż przedsiębiorstwa) </w:t>
              <w:br/>
              <w:t xml:space="preserve">w przeliczeniu na pełne etaty (EPC). Jest to wskaźnik „przed-po”, który mierzy część wzrostu zatrudnienia, będący bezpośrednią konsekwencją realizacji projektu, przy czym etaty częściowe podlegają sumowaniu lecz nie są zaokrąglane do pełnych jednostek (pracowników zatrudnionych w celu realizacji projektu nie liczy się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Stanowiska muszą być wypełnione (wakaty nie są liczone) i zwiększać ogólną liczbę miejsc pracy </w:t>
              <w:br/>
              <w:t>w przedsiębiorstwie. Dotyczy zatrudnionych na podstawie umowy o pracę (nie dotyczy umów cywilnoprawn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Jeśli łączne zatrudnienie w przedsiębiorstwie nie zwiększa się – wartość wskaźnika wynosi zero – jest on wówczas traktowany jako wyrównanie, a nie wzrost. Zachowane miejsca pracy nie są wliczan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40" w:before="0" w:after="288"/>
        <w:ind w:right="25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67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toczenie rozumiane jako obszar realizacji projektu posiadający bezpośredni dostęp do zbiornika czy cieku wodnego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Rozporządzenie Komisji (UE) Nr 651/2014  z dnia 17 czerwca 2014 r. uznające niektóre rodzaje pomocy za zgodne z rynkiem wewnętrznym w zastosowaniu art. 107 i 108 Traktatu </w:t>
      </w:r>
      <w:r>
        <w:rPr>
          <w:sz w:val="16"/>
          <w:szCs w:val="16"/>
          <w:lang w:val="pl-PL"/>
        </w:rPr>
        <w:t>(</w:t>
      </w:r>
      <w:r>
        <w:rPr>
          <w:sz w:val="16"/>
          <w:szCs w:val="16"/>
        </w:rPr>
        <w:t>Dz. U. UE. L. z 2014 r. Nr 187, str. 1 z późn. zm.)) (dalej: rozporządzenie KE nr 651/2014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Komisji (UE) Nr 1407/2013 z dnia 18 grudnia 2013 r. w sprawie stosowania art. 107 i 108 Traktatu o funkcjonowaniu Unii Europejskiej do pomocy de minimis (Dz. U. UE. L. z 2013 r. Nr 352, str. 1 z późn. zm.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1/2013 z dnia 17 grudnia 2013 r. w sprawie Europejskiego Funduszu Rozwoju Regionalnego i przepisów szczególnych dotyczących celu "Inwestycje na rzecz wzrostu i zatrudnienia" oraz w sprawie uchylenia rozporządzenia (WE) nr 1080/2006 (Dz. U. UE. L. z 2013 r. Nr 347, str. 289 z późn. zm.)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</w:t>
      </w:r>
      <w:r>
        <w:rPr>
          <w:rFonts w:cs="Garamond" w:ascii="Garamond" w:hAnsi="Garamond"/>
          <w:sz w:val="16"/>
          <w:szCs w:val="16"/>
        </w:rPr>
        <w:t xml:space="preserve"> </w:t>
      </w:r>
      <w:r>
        <w:rPr>
          <w:sz w:val="16"/>
          <w:szCs w:val="16"/>
        </w:rPr>
        <w:t>ustanawiające przepisy ogólne dotyczące</w:t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 xml:space="preserve">Europejskiego Funduszu Rozwoju Regionalnego, Europejskiego Funduszu Społecznego, Funduszu Spójności i Europejskiego Funduszu Morskiego i Rybackiego oraz uchylające rozporządzenie Rady (WE) </w:t>
        <w:br/>
        <w:t>nr 1083/2006 (Dz. U. UE. L. z 2013 r. Nr 347, str. 320 z późn. zm.) 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Dokument przyjęty Stanowiskiem Zarządu Województwa Kujawsko-Pomorskiego z dnia 4 czerwca 2018 r. (dalej: „Plan Działań dla PI 8b”), dostępny pod adresem:  </w:t>
      </w:r>
      <w:hyperlink r:id="rId1">
        <w:r>
          <w:rPr>
            <w:rStyle w:val="InternetLink"/>
            <w:sz w:val="16"/>
            <w:szCs w:val="16"/>
            <w:lang w:val="pl-PL"/>
          </w:rPr>
          <w:t>http://www.mojregion.eu/files/dokumenty%20rpo/3.%20Plan%20dzialan%20PI%208B_zalacznik%201%20-%20Plan%20dzialan.pdf</w:t>
        </w:r>
      </w:hyperlink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ozporządzenie Rady Ministrów z dnia 14 grudnia 2021 r. w sprawie ustalenia mapy pomocy regionalnej na lata 2022-2027(Dz. U. poz. 2422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</w:t>
      </w:r>
      <w:r>
        <w:rPr>
          <w:sz w:val="16"/>
          <w:szCs w:val="16"/>
          <w:lang w:val="pl-PL"/>
        </w:rPr>
        <w:t>21</w:t>
      </w:r>
      <w:r>
        <w:rPr>
          <w:sz w:val="16"/>
          <w:szCs w:val="16"/>
        </w:rPr>
        <w:t xml:space="preserve"> poz. 5</w:t>
      </w:r>
      <w:r>
        <w:rPr>
          <w:sz w:val="16"/>
          <w:szCs w:val="16"/>
          <w:lang w:val="pl-PL"/>
        </w:rPr>
        <w:t>73</w:t>
      </w:r>
      <w:r>
        <w:rPr>
          <w:sz w:val="16"/>
          <w:szCs w:val="16"/>
        </w:rPr>
        <w:t xml:space="preserve"> z późn. zm.), a także osoby z zaburzeniami psychicznymi, o których mowa w ustawie z dnia 19 sierpnia 1994 r. o ochronie zdrowia psychicznego (Dz. U. z 20</w:t>
      </w:r>
      <w:r>
        <w:rPr>
          <w:sz w:val="16"/>
          <w:szCs w:val="16"/>
          <w:lang w:val="pl-PL"/>
        </w:rPr>
        <w:t>20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685</w:t>
      </w:r>
      <w:r>
        <w:rPr>
          <w:sz w:val="16"/>
          <w:szCs w:val="16"/>
        </w:rPr>
        <w:t>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tabs>
          <w:tab w:val="clear" w:pos="709"/>
          <w:tab w:val="left" w:pos="802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quis – dorobek prawny U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ozwolenie na budowę/ decyzja o zmianie sposobu użytkowania/ zgłoszenie budowy lub robót budowlanych/ zgłoszenie o zmianie sposobu użytkowania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olę tę może pełnić strategia rozwoju przyjmowana przez radę gminy/miasta. Strategia musi obowiązywać  na moment zakończenia naboru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color w:val="000000"/>
          <w:sz w:val="16"/>
          <w:szCs w:val="16"/>
        </w:rPr>
        <w:t xml:space="preserve">Wykaz miast wskazany w załączniku nr 2 </w:t>
      </w:r>
      <w:r>
        <w:rPr>
          <w:rFonts w:eastAsia="Times New Roman"/>
          <w:i/>
          <w:iCs/>
          <w:color w:val="000000"/>
          <w:sz w:val="16"/>
          <w:szCs w:val="16"/>
        </w:rPr>
        <w:t>Imienna lista 139 miast średnich tracących funkcje społeczno-gospodarcze</w:t>
      </w:r>
      <w:r>
        <w:rPr>
          <w:rFonts w:eastAsia="Times New Roman"/>
          <w:color w:val="000000"/>
          <w:sz w:val="16"/>
          <w:szCs w:val="16"/>
        </w:rPr>
        <w:t xml:space="preserve"> do Krajowej Strategii Rozwoju Regionalnego 2030 (KSRR 2030)</w:t>
      </w:r>
      <w:r>
        <w:rPr>
          <w:rFonts w:eastAsia="Times New Roman"/>
          <w:color w:val="000000"/>
          <w:sz w:val="16"/>
          <w:szCs w:val="16"/>
          <w:lang w:val="pl-PL"/>
        </w:rPr>
        <w:t>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color w:val="000000"/>
          <w:sz w:val="16"/>
          <w:szCs w:val="16"/>
        </w:rPr>
        <w:t xml:space="preserve">Wykaz gmin wskazanych w załączniku nr 1 </w:t>
      </w:r>
      <w:r>
        <w:rPr>
          <w:rFonts w:eastAsia="Times New Roman"/>
          <w:i/>
          <w:iCs/>
          <w:color w:val="000000"/>
          <w:sz w:val="16"/>
          <w:szCs w:val="16"/>
        </w:rPr>
        <w:t>Lista gmin zagrożonych trwałą marginalizacją: programowanie 2021-2027</w:t>
      </w:r>
      <w:r>
        <w:rPr>
          <w:rFonts w:eastAsia="Times New Roman"/>
          <w:color w:val="000000"/>
          <w:sz w:val="16"/>
          <w:szCs w:val="16"/>
        </w:rPr>
        <w:t xml:space="preserve"> do Krajowej Strategii Rozwoju Regionalnego 2030 (KSRR 2030)</w:t>
      </w:r>
      <w:r>
        <w:rPr>
          <w:rFonts w:eastAsia="Times New Roman"/>
          <w:color w:val="000000"/>
          <w:sz w:val="16"/>
          <w:szCs w:val="16"/>
          <w:lang w:val="pl-PL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Times New Roman"/>
          <w:color w:val="000000"/>
          <w:sz w:val="16"/>
          <w:szCs w:val="16"/>
        </w:rPr>
        <w:t xml:space="preserve">Wykaz miast wskazany w załączniku nr 2 </w:t>
      </w:r>
      <w:r>
        <w:rPr>
          <w:rFonts w:eastAsia="Times New Roman"/>
          <w:i/>
          <w:iCs/>
          <w:color w:val="000000"/>
          <w:sz w:val="16"/>
          <w:szCs w:val="16"/>
        </w:rPr>
        <w:t>Wykaz gmin województwa kujawsko-pomorskiego</w:t>
      </w:r>
      <w:r>
        <w:rPr>
          <w:rFonts w:eastAsia="Times New Roman"/>
          <w:i/>
          <w:iCs/>
          <w:color w:val="000000"/>
          <w:sz w:val="16"/>
          <w:szCs w:val="16"/>
          <w:lang w:val="pl-PL"/>
        </w:rPr>
        <w:t xml:space="preserve"> </w:t>
      </w:r>
      <w:r>
        <w:rPr>
          <w:rFonts w:eastAsia="Times New Roman"/>
          <w:i/>
          <w:iCs/>
          <w:color w:val="000000"/>
          <w:sz w:val="16"/>
          <w:szCs w:val="16"/>
        </w:rPr>
        <w:t xml:space="preserve">zakwalifikowanych do Obszaru negatywnej sytuacji społeczno-gospodarczej zidentyfikowanego na poziomie regionalnym do </w:t>
      </w:r>
      <w:r>
        <w:rPr>
          <w:rFonts w:eastAsia="Times New Roman"/>
          <w:color w:val="000000"/>
          <w:sz w:val="16"/>
          <w:szCs w:val="16"/>
        </w:rPr>
        <w:t>Strategia rozwoju</w:t>
      </w:r>
      <w:r>
        <w:rPr>
          <w:rFonts w:eastAsia="Times New Roman"/>
          <w:color w:val="000000"/>
          <w:sz w:val="16"/>
          <w:szCs w:val="16"/>
          <w:lang w:val="pl-PL"/>
        </w:rPr>
        <w:t xml:space="preserve"> </w:t>
      </w:r>
      <w:r>
        <w:rPr>
          <w:rFonts w:eastAsia="Times New Roman"/>
          <w:color w:val="000000"/>
          <w:sz w:val="16"/>
          <w:szCs w:val="16"/>
        </w:rPr>
        <w:t>województwa kujawsko-pomorskiego do 2030 roku – Strategia Przyspieszenia 2030+</w:t>
      </w:r>
      <w:r>
        <w:rPr>
          <w:rFonts w:eastAsia="Times New Roman"/>
          <w:color w:val="000000"/>
          <w:sz w:val="16"/>
          <w:szCs w:val="16"/>
          <w:lang w:val="pl-PL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Jednostki pływające cumujące na stałe w miejscu objętym wsparciem są liczone jeden raz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toczenie rozumiane jako obszar realizacji projektu posiadający bezpośredni dostęp do zbiornika lub cieku wodneg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0"/>
      <w:jc w:val="right"/>
      <w:rPr>
        <w:sz w:val="20"/>
        <w:lang w:val="pl-PL"/>
      </w:rPr>
    </w:pPr>
    <w:r>
      <w:rPr>
        <w:sz w:val="20"/>
        <w:lang w:val="pl-PL"/>
      </w:rPr>
      <w:t xml:space="preserve">Załącznik nr 1 </w:t>
    </w:r>
    <w:r>
      <w:rPr>
        <w:sz w:val="20"/>
        <w:szCs w:val="20"/>
      </w:rPr>
      <w:t xml:space="preserve">do </w:t>
    </w:r>
    <w:r>
      <w:rPr>
        <w:sz w:val="20"/>
        <w:szCs w:val="20"/>
        <w:lang w:val="pl-PL"/>
      </w:rPr>
      <w:t xml:space="preserve">uchwały </w:t>
    </w:r>
    <w:r>
      <w:rPr>
        <w:sz w:val="20"/>
        <w:lang w:val="pl-PL"/>
      </w:rPr>
      <w:t>Nr 10/2022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spacing w:before="0" w:after="0"/>
      <w:jc w:val="right"/>
      <w:rPr>
        <w:b/>
        <w:b/>
        <w:sz w:val="24"/>
      </w:rPr>
    </w:pPr>
    <w:r>
      <w:rPr>
        <w:sz w:val="20"/>
        <w:szCs w:val="20"/>
        <w:lang w:val="pl-PL"/>
      </w:rPr>
      <w:t>KM RPO WK-P na lata 2014-2020</w:t>
    </w:r>
    <w:r>
      <w:rPr>
        <w:sz w:val="20"/>
        <w:szCs w:val="20"/>
      </w:rPr>
      <w:br/>
      <w:t xml:space="preserve">z dnia </w:t>
    </w:r>
    <w:r>
      <w:rPr>
        <w:sz w:val="20"/>
        <w:szCs w:val="20"/>
        <w:lang w:val="pl-PL"/>
      </w:rPr>
      <w:t xml:space="preserve"> 30 maja   2022</w:t>
    </w:r>
    <w:r>
      <w:rPr>
        <w:sz w:val="20"/>
        <w:szCs w:val="20"/>
      </w:rPr>
      <w:t xml:space="preserve"> r.</w:t>
    </w:r>
  </w:p>
  <w:p>
    <w:pPr>
      <w:pStyle w:val="Header"/>
      <w:tabs>
        <w:tab w:val="clear" w:pos="4536"/>
        <w:tab w:val="clear" w:pos="9072"/>
        <w:tab w:val="left" w:pos="4920" w:leader="none"/>
        <w:tab w:val="right" w:pos="13751" w:leader="none"/>
      </w:tabs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mbria" w:hAnsi="Cambria" w:cs="Cambri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DefaultZnak">
    <w:name w:val="Default Znak"/>
    <w:qFormat/>
    <w:rPr>
      <w:rFonts w:cs="Calibri"/>
      <w:color w:val="000000"/>
      <w:sz w:val="24"/>
      <w:szCs w:val="24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talic">
    <w:name w:val="italic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color w:val="5B9BD5"/>
      <w:sz w:val="22"/>
      <w:szCs w:val="22"/>
    </w:rPr>
  </w:style>
  <w:style w:type="character" w:styleId="Hps">
    <w:name w:val="hps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ojregion.eu/files/dokumenty rpo/3. Plan dzialan PI 8B_zalacznik 1 - Plan dzialan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7:29:00Z</dcterms:created>
  <dc:creator>a.wiktorska</dc:creator>
  <dc:description/>
  <cp:keywords/>
  <dc:language>en-US</dc:language>
  <cp:lastModifiedBy>Marta Lewandowska</cp:lastModifiedBy>
  <cp:lastPrinted>2022-05-11T08:12:00Z</cp:lastPrinted>
  <dcterms:modified xsi:type="dcterms:W3CDTF">2022-06-14T07:29:00Z</dcterms:modified>
  <cp:revision>2</cp:revision>
  <dc:subject/>
  <dc:title/>
</cp:coreProperties>
</file>